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1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9. 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Telefoniert ihr gern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,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ětné vaz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ktát na číslovky do 20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lefoniert ihr gern ? – poslech, čtení číslovek a telefonních čísel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ist deine Telefonnummer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otázek a odpovědí- 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ematické příklady: např.: drei plus drei ist gleich sechs, čteme němec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ující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27:00Z</dcterms:created>
  <dc:creator>pezlova</dc:creator>
  <dc:description/>
  <cp:keywords/>
  <dc:language>en-US</dc:language>
  <cp:lastModifiedBy>horholová</cp:lastModifiedBy>
  <dcterms:modified xsi:type="dcterms:W3CDTF">2011-11-03T07:47:00Z</dcterms:modified>
  <cp:revision>18</cp:revision>
  <dc:subject/>
  <dc:title/>
</cp:coreProperties>
</file>